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70" w:right="28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DISPONIBILITA’ ALLA NOMINA A COMMISSARIO ESAMI DI STATO CONCLUSIVI DEI CORSI DI STUDIO DI ISTRUZIONE SECONDARIA DI SECONDO GRADO NELLE SCUOLE STATALI E NON STAT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ANNO SCOLASTICO 2018/2019 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Dirigente dell’ Ufficio III dell’U.S.R. Puglia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mbito Territoriale per la Provincia di Bari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Re David n. 178/f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0125          </w:t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B   A   R   I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/La sottoscritto/a  ___________________________________________, nato/a a  ________________________ (___) il ____/____/________, chiede di essere nominato/a commissario esterno per gli Esami di Stato in sostituzione di docenti di nomina ministeriale per le materie corrispondenti all’abilitazione posseduta, ovvero in relazione al diploma di laurea di cui è in possesso, valido per l’ammissione ai concorsi per l’accesso ai ru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al fine, consapevole delle </w:t>
      </w:r>
      <w:r>
        <w:rPr>
          <w:rFonts w:cs="Arial" w:ascii="Arial" w:hAnsi="Arial"/>
          <w:u w:val="single"/>
        </w:rPr>
        <w:t>sanzioni penali</w:t>
      </w:r>
      <w:r>
        <w:rPr>
          <w:rFonts w:cs="Arial" w:ascii="Arial" w:hAnsi="Arial"/>
        </w:rPr>
        <w:t xml:space="preserve"> previste dall’art. 76 del DPR 28.12.2000, in caso di dichiarazioni mendaci e di formazione o uso di atti falsi e ai sensi dell’art. 46 stesso decre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PERSONALE RESPONSA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essato/a dal servizio presso pubblica amministrazione per infermit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ollocato/a fuori ruolo o utilizzato/a in compiti diversi dall’insegnamento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in astensione obbligatoria o facoltativa dal lavoro d.lgs n. 151 del 2001 e succ. modif. ed integr.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aver subito condanne penali e non aver procedimenti penali in corso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non aver subito sanzioni disciplinari superiori alla censura negli aa.ss.  2016/17- 2017/2018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 xml:space="preserve">di essere residente a ____________________ (____), in via ________________________________, n° ____,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 / cell. ____________________ (obbligatori);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essere in possesso de_  DIPLOM_  di LAUREA in  ____________________________________ conseguit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____/____/_______ presso l’università degli Studi di ____________________________________________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essere in possesso dell’abilitazione</w:t>
      </w:r>
      <w:r>
        <w:rPr>
          <w:rFonts w:cs="Arial" w:ascii="Arial" w:hAnsi="Arial"/>
        </w:rPr>
        <w:t xml:space="preserve"> all’insegnamento per l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 - CAMPO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 - CAMPO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 - CAMPO OBBLIGATORIO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onseguita/e con: Concorso Ordin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Concorso Riservat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SSIS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on votazione __________  data conseguimento ____/__ _/______ press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essere abilitato </w:t>
      </w:r>
      <w:r>
        <w:rPr>
          <w:rFonts w:cs="Arial" w:ascii="Arial" w:hAnsi="Arial"/>
        </w:rPr>
        <w:t>e di essere/non essere iscritto nelle graduatorie di terza fascia al posto n. ___________ con punti ___________ presso l’Istituzione scolastica capolis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prestare e/o aver prestato servizio d’insegnamento</w:t>
      </w:r>
      <w:r>
        <w:rPr>
          <w:rFonts w:cs="Arial" w:ascii="Arial" w:hAnsi="Arial"/>
        </w:rPr>
        <w:t xml:space="preserve"> presso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6/2017 Istituto Statale/Paritario ______________________________ di ________________________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a.s. 2017/2018 Istituto Statale/Paritario ______________________________ di ________________________ a.s. 2018/2019 Istituto Statale/Paritario ______________________________ di ________________________ 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Materia d’insegnamento 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lassi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Classi non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Supplente annual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Supplente temporane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svolto le funzioni di commissario</w:t>
      </w:r>
      <w:r>
        <w:rPr>
          <w:rFonts w:cs="Arial" w:ascii="Arial" w:hAnsi="Arial"/>
        </w:rPr>
        <w:t xml:space="preserve"> per gli Esami di Stato: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6/2017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7/2018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avere </w:t>
      </w:r>
      <w:r>
        <w:rPr>
          <w:rFonts w:cs="Arial" w:ascii="Arial" w:hAnsi="Arial"/>
        </w:rPr>
        <w:t xml:space="preserve">svolto incarichi come commissario nei due anni precedenti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loro che sono in possesso della sola laurea, dovranno allegare il Certificato degli esami soste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ata ____/_____/2019  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680" w:right="68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2:00Z</dcterms:created>
  <dc:creator>M.I.U.R.</dc:creator>
  <dc:description/>
  <dc:language>en-US</dc:language>
  <cp:lastModifiedBy>Administrator</cp:lastModifiedBy>
  <cp:lastPrinted>2014-03-14T10:45:00Z</cp:lastPrinted>
  <dcterms:modified xsi:type="dcterms:W3CDTF">2019-05-17T06:42:00Z</dcterms:modified>
  <cp:revision>2</cp:revision>
  <dc:subject/>
  <dc:title/>
</cp:coreProperties>
</file>